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eat kódok HOMM 5-hö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lép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z első feladat a konzol bekapcsolása. Ha minden profilhoz használhatóvá akarod tenni, akkor menj be a </w:t>
      </w:r>
      <w:r>
        <w:rPr>
          <w:color w:val="0000FF"/>
        </w:rPr>
        <w:t>gamedirprofilesautoexec.cfg</w:t>
      </w:r>
      <w:r>
        <w:rPr/>
        <w:t xml:space="preserve"> fileba és írd a következőket az utolsó sor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etvar dev_console_password = schwinge-des-tod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Tehát az egész kb így fog kinéz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//=====</w:t>
      </w:r>
    </w:p>
    <w:p>
      <w:pPr>
        <w:pStyle w:val="Normal"/>
        <w:rPr/>
      </w:pPr>
      <w:r>
        <w:rPr/>
        <w:t>// Startup</w:t>
      </w:r>
    </w:p>
    <w:p>
      <w:pPr>
        <w:pStyle w:val="Normal"/>
        <w:rPr/>
      </w:pPr>
      <w:r>
        <w:rPr/>
        <w:t>mainmenu</w:t>
      </w:r>
    </w:p>
    <w:p>
      <w:pPr>
        <w:pStyle w:val="Normal"/>
        <w:rPr/>
      </w:pPr>
      <w:r>
        <w:rPr/>
        <w:t>setvar dev_console_password = schwinge-des-t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csak egy kiválasztott profil számára akarod elérhetővé tenni a konzolt, akkor írd be ugyanezt a sort utolsó sornak a </w:t>
      </w:r>
      <w:r>
        <w:rPr>
          <w:color w:val="0000FF"/>
        </w:rPr>
        <w:t>user.cfg</w:t>
      </w:r>
      <w:r>
        <w:rPr/>
        <w:t xml:space="preserve"> fileba, ami a </w:t>
      </w:r>
    </w:p>
    <w:p>
      <w:pPr>
        <w:pStyle w:val="Normal"/>
        <w:rPr/>
      </w:pPr>
      <w:r>
        <w:rPr/>
        <w:t>C:Documents and SettingsYourWinAccMyDocumentsMyGamesHeroes of Might and Magic VProfilesYourProfile helyen talá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ez kész, akkor tudod majd használni a cheat kódoka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lép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Játék közben nyomd meg az ún. „tilde key”-t („~” vagy „`”) a konzol lehívásához. Ha nem működik (mert nincs ilyen karakter a billentyűzeteden vagy más nyelvű a billentyűzeted), akkor az </w:t>
      </w:r>
      <w:r>
        <w:rPr>
          <w:color w:val="0000FF"/>
        </w:rPr>
        <w:t>input.cfg</w:t>
      </w:r>
      <w:r>
        <w:rPr/>
        <w:t xml:space="preserve"> fileban (ez az user profile alatt található) megváltoztathatod a beállítást úgy, hogy a következő részben az utolsó előtti karaktert tetszőleges másik karakterre állítod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debug keys</w:t>
      </w:r>
    </w:p>
    <w:p>
      <w:pPr>
        <w:pStyle w:val="Normal"/>
        <w:rPr/>
      </w:pPr>
      <w:r>
        <w:rPr/>
        <w:t>bind show_console ’`’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lép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 konzol elsősorban azt mutatja meg, hogy a számítógépes ellenfél mit lépett az adott körben. </w:t>
      </w:r>
    </w:p>
    <w:p>
      <w:pPr>
        <w:pStyle w:val="Normal"/>
        <w:rPr/>
      </w:pPr>
      <w:r>
        <w:rPr/>
        <w:t xml:space="preserve">Ami a cheat kódokat illet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Skill-eket tudsz a hőseidnek adn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Ehhez annyit kell beírni, hogy </w:t>
      </w:r>
      <w:r>
        <w:rPr>
          <w:color w:val="0000FF"/>
        </w:rPr>
        <w:t>add_skill</w:t>
      </w:r>
      <w:r>
        <w:rPr/>
        <w:t xml:space="preserve">  és a megfelelő skill számát vagy elnevezését (a teljes 150-es lista az alábbiakban olvasható illetve megtalálható a </w:t>
      </w:r>
    </w:p>
    <w:p>
      <w:pPr>
        <w:pStyle w:val="Normal"/>
        <w:ind w:left="360" w:hanging="0"/>
        <w:rPr/>
      </w:pPr>
      <w:r>
        <w:rPr>
          <w:i/>
        </w:rPr>
        <w:t>datadata.pakscriptsadvmap-startup.lua</w:t>
      </w:r>
      <w:r>
        <w:rPr/>
        <w:t xml:space="preserve"> név alat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HOMM 5 csomagolt file-jai pkzip archivált file-ok, tehát a lua script file úgy lesz olvasható, ha winrar/winzip-pel kitömöríted. (Ez a kicsomagolás a játékot is meg fogja gyorsítani, mivel a gépnek nem kell majd állandóan a kicsomagolást elvégeznie minden alkalommal, amikor onnan van szüksége valamire. A becsomagolt file-t ezután ki is törölheted, de érdemes inkább elrakni máshová, mert a későbbi patch-ek nem tudni, hogy hiányolják-e majd vagy sem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ehát a beírandó szöveg a következő: </w:t>
      </w:r>
    </w:p>
    <w:p>
      <w:pPr>
        <w:pStyle w:val="Normal"/>
        <w:ind w:left="360" w:hanging="0"/>
        <w:rPr/>
      </w:pPr>
      <w:r>
        <w:rPr/>
        <w:t>add_skill Necromancy       vagy</w:t>
      </w:r>
    </w:p>
    <w:p>
      <w:pPr>
        <w:pStyle w:val="Normal"/>
        <w:ind w:left="360" w:hanging="0"/>
        <w:rPr/>
      </w:pPr>
      <w:r>
        <w:rPr/>
        <w:t>add_skill 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skilleket ezen a módon számolatlanul kaphatja a hős, tehát nincs számbeli megkötés (több is lehet, mint 6 darab). Bár a képernyőn nem fogod látni őket, de jótékony hatásuk érződni fog a játék sorá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És akkor a teljes skill lista a lusták kedvéér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KILL_LOGISTICS = 1 </w:t>
        <w:br/>
        <w:t xml:space="preserve">SKILL_WAR_MACHINES = 2 </w:t>
        <w:br/>
        <w:t xml:space="preserve">SKILL_LEARNING = 3 </w:t>
        <w:br/>
        <w:t xml:space="preserve">SKILL_LEADERSHIP = 4 </w:t>
        <w:br/>
        <w:t xml:space="preserve">SKILL_LUCK = 5 </w:t>
        <w:br/>
        <w:t xml:space="preserve">SKILL_OFFENCE = 6 </w:t>
        <w:br/>
        <w:t xml:space="preserve">SKILL_DEFENCE = 7 </w:t>
        <w:br/>
        <w:t xml:space="preserve">SKILL_SORCERY = 8 </w:t>
        <w:br/>
        <w:t xml:space="preserve">SKILL_DESTRUCTIVE_MAGIC = 9 </w:t>
        <w:br/>
        <w:t xml:space="preserve">SKILL_DARK_MAGIC = 10 </w:t>
        <w:br/>
        <w:t xml:space="preserve">SKILL_LIGHT_MAGIC = 11 </w:t>
        <w:br/>
        <w:t xml:space="preserve">SKILL_SUMMONING_MAGIC = 12 </w:t>
        <w:br/>
        <w:t xml:space="preserve">-- Class skills </w:t>
        <w:br/>
        <w:t xml:space="preserve">SKILL_TRAINING = 13 </w:t>
        <w:br/>
        <w:t xml:space="preserve">SKILL_GATING = 14 </w:t>
        <w:br/>
        <w:t xml:space="preserve">SKILL_NECROMANCY = 15 </w:t>
        <w:br/>
        <w:t xml:space="preserve">SKILL_AVENGER = 16 </w:t>
        <w:br/>
        <w:t xml:space="preserve">SKILL_ARTIFICIER = 17 </w:t>
        <w:br/>
        <w:t xml:space="preserve">SKILL_INVOCATION = 18 </w:t>
        <w:br/>
        <w:t xml:space="preserve">-- Perks </w:t>
        <w:br/>
        <w:t xml:space="preserve">PERK_PATHFINDING = 19 </w:t>
        <w:br/>
        <w:t xml:space="preserve">PERK_SCOUTING = 20 </w:t>
        <w:br/>
        <w:t xml:space="preserve">PERK_NAVIGATION = 21 </w:t>
        <w:br/>
        <w:t xml:space="preserve">PERK_FIRST_AID = 22 </w:t>
        <w:br/>
        <w:t xml:space="preserve">PERK_BALLISTA = 23 </w:t>
        <w:br/>
        <w:t xml:space="preserve">PERK_CATAPULT = 24 </w:t>
        <w:br/>
        <w:t xml:space="preserve">PERK_INTELLIGENCE = 25 </w:t>
        <w:br/>
        <w:t xml:space="preserve">PERK_SCHOLAR = 26 </w:t>
        <w:br/>
        <w:t xml:space="preserve">PERK_EAGLE_EYE = 27 </w:t>
        <w:br/>
        <w:t xml:space="preserve">PERK_RECRUITMENT = 28 </w:t>
        <w:br/>
        <w:t xml:space="preserve">PERK_ESTATES = 29 </w:t>
        <w:br/>
        <w:t xml:space="preserve">PERK_DIPLOMACY = 30 </w:t>
        <w:br/>
        <w:t xml:space="preserve">PERK_RESISTANCE = 31 </w:t>
        <w:br/>
        <w:t xml:space="preserve">PERK_LUCKY_STRIKE = 32 </w:t>
        <w:br/>
        <w:t xml:space="preserve">PERK_FORTUNATE_ADVENTURER = 33 </w:t>
        <w:br/>
        <w:t xml:space="preserve">PERK_TACTICS = 34 </w:t>
        <w:br/>
        <w:t xml:space="preserve">PERK_ARCHERY = 35 </w:t>
        <w:br/>
        <w:t xml:space="preserve">PERK_FRENZY = 36 </w:t>
        <w:br/>
        <w:t xml:space="preserve">PERK_PROTECTION = 37 </w:t>
        <w:br/>
        <w:t xml:space="preserve">PERK_EVASION = 38 </w:t>
        <w:br/>
        <w:t xml:space="preserve">PERK_TOUGHNESS = 39 </w:t>
        <w:br/>
        <w:t xml:space="preserve">PERK_MYSTICISM = 40 </w:t>
        <w:br/>
        <w:t xml:space="preserve">PERK_WISDOM = 41 </w:t>
        <w:br/>
        <w:t xml:space="preserve">PERK_ARCANE_TRAINING = 42 </w:t>
        <w:br/>
        <w:t xml:space="preserve">PERK_MASTER_OF_ICE = 43 </w:t>
        <w:br/>
        <w:t xml:space="preserve">PERK_MASTER_OF_FIRE = 44 </w:t>
        <w:br/>
        <w:t xml:space="preserve">PERK_MASTER_OF_LIGHTNINGS = 45 </w:t>
        <w:br/>
        <w:t xml:space="preserve">PERK_MASTER_OF_CURSES = 46 </w:t>
        <w:br/>
        <w:t xml:space="preserve">PERK_MASTER_OF_MIND = 47 </w:t>
        <w:br/>
        <w:t xml:space="preserve">PERK_MASTER_OF_SICKNESS = 48 </w:t>
        <w:br/>
        <w:t xml:space="preserve">PERK_MASTER_OF_BLESSING = 49 </w:t>
        <w:br/>
        <w:t xml:space="preserve">PERK_MASTER_OF_ABJURATION = 50 </w:t>
        <w:br/>
        <w:t xml:space="preserve">PERK_MASTER_OF_WRATH = 51 </w:t>
        <w:br/>
        <w:t xml:space="preserve">PERK_MASTER_OF_QUAKES = 52 </w:t>
        <w:br/>
        <w:t xml:space="preserve">PERK_MASTER_OF_CREATURES = 53 </w:t>
        <w:br/>
        <w:t xml:space="preserve">PERK_MASTER_OF_ANIMATION = 54 </w:t>
        <w:br/>
        <w:t xml:space="preserve">-- Knight perks </w:t>
        <w:br/>
        <w:t xml:space="preserve">PERK_HOLY_CHARGE = 55 </w:t>
        <w:br/>
        <w:t xml:space="preserve">PERK_PRAYER = 56 </w:t>
        <w:br/>
        <w:t xml:space="preserve">PERK_EXPERT_TRAINER = 57 </w:t>
        <w:br/>
        <w:t xml:space="preserve">-- Demonlord perks </w:t>
        <w:br/>
        <w:t xml:space="preserve">PERK_CONSUME_CORPSE = 58 </w:t>
        <w:br/>
        <w:t xml:space="preserve">PERK_DEMONIC_FIRE = 59 </w:t>
        <w:br/>
        <w:t xml:space="preserve">PERK_DEMONIC_STRIKE = 60 </w:t>
        <w:br/>
        <w:t xml:space="preserve">-- Necromancer perks </w:t>
        <w:br/>
        <w:t xml:space="preserve">PERK_RAISE_ARCHERS = 61 </w:t>
        <w:br/>
        <w:t xml:space="preserve">PERK_NO_REST_FOR_THE_WICKED = 62 </w:t>
        <w:br/>
        <w:t xml:space="preserve">PERK_DEATH_SCREAM = 63 </w:t>
        <w:br/>
        <w:t xml:space="preserve">-- Ranger perks </w:t>
        <w:br/>
        <w:t xml:space="preserve">PERK_MULTISHOT = 64 </w:t>
        <w:br/>
        <w:t xml:space="preserve">PERK_SNIPE_DEAD = 65 </w:t>
        <w:br/>
        <w:t xml:space="preserve">PERK_IMBUE_ARROW = 66 </w:t>
        <w:br/>
        <w:t xml:space="preserve">-- Wizard perks </w:t>
        <w:br/>
        <w:t xml:space="preserve">PERK_MAGIC_BOND = 67 </w:t>
        <w:br/>
        <w:t xml:space="preserve">PERK_MELT_ARTIFACT = 68 </w:t>
        <w:br/>
        <w:t xml:space="preserve">PERK_MAGIC_MIRROR = 69 </w:t>
        <w:br/>
        <w:t xml:space="preserve">-- Warlock perks </w:t>
        <w:br/>
        <w:t xml:space="preserve">PERK_EMPOWERED_SPELLS = 70 </w:t>
        <w:br/>
        <w:t xml:space="preserve">PERK_DARK_RITUAL = 71 </w:t>
        <w:br/>
        <w:t xml:space="preserve">PERK_ELEMENTAL_VISION = 72 </w:t>
        <w:br/>
        <w:t xml:space="preserve">-- Feats </w:t>
        <w:br/>
        <w:t xml:space="preserve">-- Knight </w:t>
        <w:br/>
        <w:t xml:space="preserve">KNIGHT_FEAT_ROAD_HOME = 73 </w:t>
        <w:br/>
        <w:t xml:space="preserve">KNIGHT_FEAT_TRIPLE_BALLISTA = 74 </w:t>
        <w:br/>
        <w:t xml:space="preserve">KNIGHT_FEAT_ENCOURAGE = 75 </w:t>
        <w:br/>
        <w:t xml:space="preserve">KNIGHT_FEAT_RETRIBUTION = 76 </w:t>
        <w:br/>
        <w:t xml:space="preserve">KNIGHT_FEAT_HOLD_GROUND = 77 </w:t>
        <w:br/>
        <w:t xml:space="preserve">KNIGHT_FEAT_GUARDIAN_ANGEL = 78 </w:t>
        <w:br/>
        <w:t xml:space="preserve">KNIGHT_FEAT_STUDENT_AWARD = 79 </w:t>
        <w:br/>
        <w:t xml:space="preserve">KNIGHT_FEAT_GRAIL_VISION = 80 </w:t>
        <w:br/>
        <w:t xml:space="preserve">KNIGHT_FEAT_CASTER_CERTIFICATE = 81 </w:t>
        <w:br/>
        <w:t xml:space="preserve">KNIGHT_FEAT_ANCIENT_SMITHY = 82 </w:t>
        <w:br/>
        <w:t xml:space="preserve">KNIGHT_FEAT_PARIAH = 83 </w:t>
        <w:br/>
        <w:t xml:space="preserve">KNIGHT_FEAT_ELEMENTAL_BALANCE = 84 </w:t>
        <w:br/>
        <w:t xml:space="preserve">KNIGHT_FEAT_ABSOLUTE_CHARGE = 85 </w:t>
        <w:br/>
        <w:t xml:space="preserve">-- Demon Lord </w:t>
        <w:br/>
        <w:t xml:space="preserve">DEMON_FEAT_QUICK_GATING = 86 </w:t>
        <w:br/>
        <w:t xml:space="preserve">DEMON_FEAT_MASTER_OF_SECRETS = 87 </w:t>
        <w:br/>
        <w:t xml:space="preserve">DEMON_FEAT_TRIPLE_CATAPULT = 88 </w:t>
        <w:br/>
        <w:t xml:space="preserve">DEMON_FEAT_GATING_MASTERY = 89 </w:t>
        <w:br/>
        <w:t xml:space="preserve">DEMON_FEAT_CRITICAL_GATING = 90 </w:t>
        <w:br/>
        <w:t xml:space="preserve">DEMON_FEAT_CRITICAL_STRIKE = 91 </w:t>
        <w:br/>
        <w:t xml:space="preserve">DEMON_FEAT_DEMONIC_RETALIATION = 92 </w:t>
        <w:br/>
        <w:t xml:space="preserve">DEMON_FEAT_EXPLODING_CORPSES = 93 </w:t>
        <w:br/>
        <w:t xml:space="preserve">DEMON_FEAT_DEMONIC_FLAME = 94 </w:t>
        <w:br/>
        <w:t xml:space="preserve">DEMON_FEAT_WEAKENING_STRIKE = 95 </w:t>
        <w:br/>
        <w:t xml:space="preserve">DEMON_FEAT_FIRE_PROTECTION = 96 </w:t>
        <w:br/>
        <w:t xml:space="preserve">DEMON_FEAT_FIRE_AFFINITY = 97 </w:t>
        <w:br/>
        <w:t xml:space="preserve">DEMON_FEAT_ABSOLUTE_GATING = 98 </w:t>
        <w:br/>
        <w:t xml:space="preserve">-- Necromancer </w:t>
        <w:br/>
        <w:t xml:space="preserve">NECROMANCER_FEAT_DEATH_TREAD = 99 </w:t>
        <w:br/>
        <w:t xml:space="preserve">NECROMANCER_FEAT_LAST_AID = 100 </w:t>
        <w:br/>
        <w:t xml:space="preserve">NECROMANCER_FEAT_LORD_OF_UNDEAD = 101 </w:t>
        <w:br/>
        <w:t xml:space="preserve">NECROMANCER_FEAT_HERALD_OF_DEATH = 102 </w:t>
        <w:br/>
        <w:t xml:space="preserve">NECROMANCER_FEAT_DEAD_LUCK = 103 </w:t>
        <w:br/>
        <w:t xml:space="preserve">NECROMANCER_FEAT_CHILLING_STEEL = 104 </w:t>
        <w:br/>
        <w:t xml:space="preserve">NECROMANCER_FEAT_CHILLING_BONES = 105 </w:t>
        <w:br/>
        <w:t xml:space="preserve">NECROMANCER_FEAT_SPELLPROOF_BONES = 106 </w:t>
        <w:br/>
        <w:t xml:space="preserve">NECROMANCER_FEAT_DEADLY_COLD = 107 </w:t>
        <w:br/>
        <w:t xml:space="preserve">NECROMANCER_FEAT_SPIRIT_LINK = 108 </w:t>
        <w:br/>
        <w:t xml:space="preserve">NECROMANCER_FEAT_TWILIGHT = 109 </w:t>
        <w:br/>
        <w:t xml:space="preserve">NECROMANCER_FEAT_HAUNT_MINE = 110 </w:t>
        <w:br/>
        <w:t xml:space="preserve">NECROMANCER_FEAT_ABSOLUTE_FEAR = 111 </w:t>
        <w:br/>
        <w:t xml:space="preserve">-- Ranger </w:t>
        <w:br/>
        <w:t xml:space="preserve">RANGER_FEAT_DISGUISE_AND_RECKON = 112 </w:t>
        <w:br/>
        <w:t xml:space="preserve">RANGER_FEAT_IMBUE_BALLISTA = 113 </w:t>
        <w:br/>
        <w:t xml:space="preserve">RANGER_FEAT_CUNNING_OF_THE_WOODS = 114 </w:t>
        <w:br/>
        <w:t xml:space="preserve">RANGER_FEAT_FOREST_GUARD_EMBLEM = 115 </w:t>
        <w:br/>
        <w:t xml:space="preserve">RANGER_FEAT_ELVEN_LUCK = 116 </w:t>
        <w:br/>
        <w:t xml:space="preserve">RANGER_FEAT_FOREST_RAGE = 117 </w:t>
        <w:br/>
        <w:t xml:space="preserve">RANGER_FEAT_LAST_STAND = 118 </w:t>
        <w:br/>
        <w:t xml:space="preserve">RANGER_FEAT_INSIGHTS = 119 </w:t>
        <w:br/>
        <w:t xml:space="preserve">RANGER_FEAT_SUN_FIRE = 120 </w:t>
        <w:br/>
        <w:t xml:space="preserve">RANGER_FEAT_SOIL_BURN = 121 </w:t>
        <w:br/>
        <w:t xml:space="preserve">RANGER_FEAT_STORM_WIND = 122 </w:t>
        <w:br/>
        <w:t xml:space="preserve">RANGER_FEAT_FOG_VEIL = 123 </w:t>
        <w:br/>
        <w:t xml:space="preserve">RANGER_FEAT_ABSOLUTE_LUCK = 124 </w:t>
        <w:br/>
        <w:t xml:space="preserve">-- Wizard </w:t>
        <w:br/>
        <w:t xml:space="preserve">WIZARD_FEAT_MARCH_OF_THE_MACHINES = 125 </w:t>
        <w:br/>
        <w:t xml:space="preserve">WIZARD_FEAT_REMOTE_CONTROL = 126 </w:t>
        <w:br/>
        <w:t xml:space="preserve">WIZARD_FEAT_ACADEMY_AWARD = 127 </w:t>
        <w:br/>
        <w:t xml:space="preserve">WIZARD_FEAT_ARTIFICIAL_GLORY = 128 </w:t>
        <w:br/>
        <w:t xml:space="preserve">WIZARD_FEAT_SPOILS_OF_WAR = 129 </w:t>
        <w:br/>
        <w:t xml:space="preserve">WIZARD_FEAT_WILDFIRE = 130 </w:t>
        <w:br/>
        <w:t xml:space="preserve">WIZARD_FEAT_SEAL_OF_PROTECTION = 131 </w:t>
        <w:br/>
        <w:t xml:space="preserve">WIZARD_FEAT_COUNTERSPELL = 132 </w:t>
        <w:br/>
        <w:t xml:space="preserve">WIZARD_FEAT_MAGIC_CUSHION = 133 </w:t>
        <w:br/>
        <w:t xml:space="preserve">WIZARD_FEAT_SUPRESS_DARK = 134 </w:t>
        <w:br/>
        <w:t xml:space="preserve">WIZARD_FEAT_SUPRESS_LIGHT = 135 </w:t>
        <w:br/>
        <w:t xml:space="preserve">WIZARD_FEAT_UNSUMMON = 136 </w:t>
        <w:br/>
        <w:t xml:space="preserve">WIZARD_FEAT_ABSOLUTE_WIZARDY = 137 </w:t>
        <w:br/>
        <w:t xml:space="preserve">-- warlock </w:t>
        <w:br/>
        <w:t xml:space="preserve">WARLOCK_FEAT_TELEPORT_ASSAULT = 138 </w:t>
        <w:br/>
        <w:t xml:space="preserve">WARLOCK_FEAT_SHAKE_GROUND = 139 </w:t>
        <w:br/>
        <w:t xml:space="preserve">WARLOCK_FEAT_DARK_REVELATION = 140 </w:t>
        <w:br/>
        <w:t xml:space="preserve">WARLOCK_FEAT_FAST_AND_FURIOUS = 141 </w:t>
        <w:br/>
        <w:t xml:space="preserve">WARLOCK_FEAT_LUCKY_SPELLS = 142 </w:t>
        <w:br/>
        <w:t xml:space="preserve">WARLOCK_FEAT_POWER_OF_HASTE = 143 </w:t>
        <w:br/>
        <w:t xml:space="preserve">WARLOCK_FEAT_POWER_OF_STONE = 144 </w:t>
        <w:br/>
        <w:t xml:space="preserve">WARLOCK_FEAT_CHAOTIC_SPELLS = 145 </w:t>
        <w:br/>
        <w:t xml:space="preserve">WARLOCK_FEAT_SECRETS_OF_DESTRUCTION = 146 </w:t>
        <w:br/>
        <w:t xml:space="preserve">WARLOCK_FEAT_PAYBACK = 147 </w:t>
        <w:br/>
        <w:t xml:space="preserve">WARLOCK_FEAT_ELITE_CASTERS = 148 </w:t>
        <w:br/>
        <w:t xml:space="preserve">WARLOCK_FEAT_ELEMENTAL_OVERKILL = 149 </w:t>
        <w:br/>
        <w:t xml:space="preserve">WARLOCK_FEAT_ABSOLUTE_CHAINS = 150 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  <w:r>
        <w:rPr>
          <w:b/>
          <w:u w:val="single"/>
        </w:rPr>
        <w:t>B) Sereget tudsz a hősödnek toborozn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Ehhez a következő kódot kell beírn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add_army VárosIDszáma, Upgrade-re vonatkozó szám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/>
      </w:pPr>
      <w:r>
        <w:rPr/>
        <w:t xml:space="preserve">A gép a beírás után minden üres helyre 10 lényt tesz a kiválasztott vár lényeiből. A vessző utáni szám 0 vagy 1 lehet, ami azt jelzi, hogy alap vagy upgrade-elt lényt akarsz-e soraidba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Városok ID száma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br/>
        <w:t xml:space="preserve">HEAVEN = 0 </w:t>
        <w:br/>
        <w:t xml:space="preserve">PRESERVE = 1 </w:t>
        <w:br/>
        <w:t xml:space="preserve">ACADEMY = 2 </w:t>
        <w:br/>
        <w:t xml:space="preserve">DUNGEON = 3 </w:t>
        <w:br/>
        <w:t xml:space="preserve">NECRO = 4 </w:t>
        <w:br/>
        <w:t xml:space="preserve">INFERNO = 5 </w:t>
        <w:br/>
      </w:r>
    </w:p>
    <w:p>
      <w:pPr>
        <w:pStyle w:val="Normal"/>
        <w:ind w:left="360" w:hanging="0"/>
        <w:rPr/>
      </w:pPr>
      <w:r>
        <w:rPr/>
        <w:t>Tehát a kód például a következő lehe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_army 5, 0   – amely azt jelenti, hogy az üres helyekre 10-10 db alap inferno lény kerül.   Vagy:</w:t>
      </w:r>
    </w:p>
    <w:p>
      <w:pPr>
        <w:pStyle w:val="Normal"/>
        <w:ind w:left="360" w:hanging="0"/>
        <w:rPr/>
      </w:pPr>
      <w:r>
        <w:rPr/>
        <w:t>add_army 4, 1  – itt 10-10 db upgrade-elt Necro lényt kaps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gyéb nyalánkság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/>
        <w:t>add_all_spells</w:t>
        <w:tab/>
        <w:tab/>
        <w:t xml:space="preserve">A kiválasztott hős minden varázslatot megkap, függetlenül a </w:t>
      </w:r>
    </w:p>
    <w:p>
      <w:pPr>
        <w:pStyle w:val="Normal"/>
        <w:ind w:left="2484" w:firstLine="348"/>
        <w:rPr/>
      </w:pPr>
      <w:r>
        <w:rPr/>
        <w:t xml:space="preserve">képzettségétő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t_hero_luck_morale SZÁM SZÁM </w:t>
        <w:tab/>
      </w:r>
    </w:p>
    <w:p>
      <w:pPr>
        <w:pStyle w:val="Normal"/>
        <w:ind w:left="2124" w:firstLine="708"/>
        <w:rPr/>
      </w:pPr>
      <w:r>
        <w:rPr/>
        <w:t xml:space="preserve">A hős alap szerencséjét és morálját a beírt számértékekre </w:t>
      </w:r>
    </w:p>
    <w:p>
      <w:pPr>
        <w:pStyle w:val="Normal"/>
        <w:ind w:left="2124" w:firstLine="708"/>
        <w:rPr/>
      </w:pPr>
      <w:r>
        <w:rPr/>
        <w:t>változtat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ow_player_money SZÁM</w:t>
        <w:tab/>
      </w:r>
    </w:p>
    <w:p>
      <w:pPr>
        <w:pStyle w:val="Normal"/>
        <w:ind w:left="2124" w:firstLine="708"/>
        <w:rPr/>
      </w:pPr>
      <w:r>
        <w:rPr/>
        <w:t xml:space="preserve">A számmal jelzett hős nyersanyagait mutatja meg, így ki tudod </w:t>
      </w:r>
    </w:p>
    <w:p>
      <w:pPr>
        <w:pStyle w:val="Normal"/>
        <w:ind w:left="2832" w:hanging="0"/>
        <w:rPr/>
      </w:pPr>
      <w:r>
        <w:rPr/>
        <w:t xml:space="preserve">kémlelni az ellenség anyagi lehetőségeit i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how_hero_mp </w:t>
        <w:tab/>
        <w:tab/>
        <w:t xml:space="preserve">Az éppen kijelölt hős lépésszámát mutatja meg, számbelileg és a </w:t>
      </w:r>
    </w:p>
    <w:p>
      <w:pPr>
        <w:pStyle w:val="Normal"/>
        <w:ind w:left="2124" w:firstLine="708"/>
        <w:rPr/>
      </w:pPr>
      <w:r>
        <w:rPr/>
        <w:t>térképen is.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_exp SZÁM</w:t>
        <w:tab/>
        <w:tab/>
        <w:t>Hősöd a megadott xp pontokat kap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lear_money</w:t>
        <w:tab/>
        <w:tab/>
        <w:t>Minden nyersanyag lenullázódi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_gold SZÁM</w:t>
        <w:tab/>
        <w:tab/>
        <w:t xml:space="preserve">Annyi aranyat  ad, amennyit beírsz, de a többi nyersanyagot </w:t>
      </w:r>
    </w:p>
    <w:p>
      <w:pPr>
        <w:pStyle w:val="Normal"/>
        <w:ind w:left="2124" w:firstLine="708"/>
        <w:rPr/>
      </w:pPr>
      <w:r>
        <w:rPr/>
        <w:t xml:space="preserve">lenullázz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dd_money SZÁM</w:t>
        <w:tab/>
        <w:t xml:space="preserve">Minden nyersanyagból – az arany kivételével – a beírt </w:t>
      </w:r>
    </w:p>
    <w:p>
      <w:pPr>
        <w:pStyle w:val="Normal"/>
        <w:ind w:left="2124" w:firstLine="708"/>
        <w:rPr/>
      </w:pPr>
      <w:r>
        <w:rPr/>
        <w:t xml:space="preserve">mennyiséget kapod, aranyból az 1000-szeresét.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  <w:t>fordította: FIO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2:31:00Z</dcterms:created>
  <dc:creator>Csikós család</dc:creator>
  <dc:description/>
  <cp:keywords/>
  <dc:language>en-US</dc:language>
  <cp:lastModifiedBy>Csikós család</cp:lastModifiedBy>
  <dcterms:modified xsi:type="dcterms:W3CDTF">2006-09-09T12:35:00Z</dcterms:modified>
  <cp:revision>4</cp:revision>
  <dc:subject/>
  <dc:title>Cheat kódok H5-höz</dc:title>
</cp:coreProperties>
</file>